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На основу члана 26. став 1. тачка 2, члана 27. став 10. и члана 34. Став 1. Закона о јавној својини („Сл.гл.РС“, бр.72/11, 88/2013, 105/2014, 104/16, 108/16, 113/17, 95/2018, 153/20 и 94/2024), члана 6. и 8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„Сл.гласник РС“,бр.16/18 и 79/2023), члана 68. став 1. тачка 21. Статута општине Нова Варош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Сл.лист Општине Нова Варош“, број 4/2019, 4/2020 и </w:t>
      </w:r>
      <w:r>
        <w:rPr>
          <w:rFonts w:eastAsia="Times New Roman" w:cs="Times New Roman" w:ascii="Times New Roman" w:hAnsi="Times New Roman"/>
          <w:sz w:val="26"/>
          <w:szCs w:val="26"/>
          <w:lang w:val="sr-RS"/>
        </w:rPr>
        <w:t>17/2024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), Закључка Општинског већа општине Нова Варош број: </w:t>
      </w:r>
      <w:r>
        <w:rPr>
          <w:rFonts w:cs="Times New Roman" w:ascii="Times New Roman" w:hAnsi="Times New Roman"/>
          <w:sz w:val="26"/>
          <w:szCs w:val="26"/>
        </w:rPr>
        <w:t>00</w:t>
      </w:r>
      <w:r>
        <w:rPr>
          <w:rFonts w:cs="Times New Roman" w:ascii="Times New Roman" w:hAnsi="Times New Roman"/>
          <w:sz w:val="26"/>
          <w:szCs w:val="26"/>
          <w:lang w:val="sr-RS"/>
        </w:rPr>
        <w:t>0930341</w:t>
      </w:r>
      <w:r>
        <w:rPr>
          <w:rFonts w:cs="Times New Roman" w:ascii="Times New Roman" w:hAnsi="Times New Roman"/>
          <w:sz w:val="26"/>
          <w:szCs w:val="26"/>
        </w:rPr>
        <w:t xml:space="preserve"> 2025 06356 003 000 060 107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/25 од </w:t>
      </w:r>
      <w:r>
        <w:rPr>
          <w:rFonts w:cs="Times New Roman" w:ascii="Times New Roman" w:hAnsi="Times New Roman"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  <w:lang w:val="sr-RS"/>
        </w:rPr>
        <w:t>03.2025. године и Записника о спроведеном поступку лицитације број: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>002781974 2025 06356 004 000 364 009 од 23.06.2025.године, Општинско веће општине Нова Варош на седници одржаној дана 12.08.2025.године, донело ј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О давању у закуп земљиш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ДАЈУ СЕ У ЗАКУП</w:t>
      </w:r>
      <w:r>
        <w:rPr>
          <w:rFonts w:cs="Times New Roman" w:ascii="Times New Roman" w:hAnsi="Times New Roman"/>
          <w:sz w:val="26"/>
          <w:szCs w:val="26"/>
          <w:lang w:val="sr-Latn-RS"/>
        </w:rPr>
        <w:t xml:space="preserve"> „NANIX WOOD“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д.о.о. из Нове Вароши -  Магистрални пут број 5а, МБ 20926147, ПИБ 108066876, </w:t>
      </w:r>
      <w:r>
        <w:rPr>
          <w:rFonts w:cs="Times New Roman" w:ascii="Times New Roman" w:hAnsi="Times New Roman"/>
          <w:sz w:val="26"/>
          <w:szCs w:val="26"/>
          <w:lang w:val="sr-CS"/>
        </w:rPr>
        <w:t>на период до 5 (пет) година, непокретности – катастарске парцеле, уписане у листу непокретности број 44  КО Нова Варош, као  јавна својина општине Нова Варош, у уделу 1/1, ради  обављања производне делатности, означене ка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 парц.бр. 397/4 КО Нова Варош у површини од 59</w:t>
      </w:r>
      <w:r>
        <w:rPr>
          <w:rFonts w:cs="Times New Roman" w:ascii="Times New Roman" w:hAnsi="Times New Roman"/>
          <w:sz w:val="26"/>
          <w:szCs w:val="26"/>
        </w:rPr>
        <w:t xml:space="preserve">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 парц.бр. 398/4 КО Нова Варош у површини од 924</w:t>
      </w:r>
      <w:r>
        <w:rPr>
          <w:rFonts w:cs="Times New Roman" w:ascii="Times New Roman" w:hAnsi="Times New Roman"/>
          <w:sz w:val="26"/>
          <w:szCs w:val="26"/>
        </w:rPr>
        <w:t xml:space="preserve">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 парц.бр. 400/10 КО Нова Варош у површини од 738</w:t>
      </w:r>
      <w:r>
        <w:rPr>
          <w:rFonts w:cs="Times New Roman" w:ascii="Times New Roman" w:hAnsi="Times New Roman"/>
          <w:sz w:val="26"/>
          <w:szCs w:val="26"/>
        </w:rPr>
        <w:t xml:space="preserve">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 парц.бр. 401/2 КО Нова Варош у површини од 1031</w:t>
      </w:r>
      <w:r>
        <w:rPr>
          <w:rFonts w:cs="Times New Roman" w:ascii="Times New Roman" w:hAnsi="Times New Roman"/>
          <w:sz w:val="26"/>
          <w:szCs w:val="26"/>
        </w:rPr>
        <w:t xml:space="preserve">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- кат. парц.бр. 401/5 КО Нова Варош у површини од 175</w:t>
      </w:r>
      <w:r>
        <w:rPr>
          <w:rFonts w:cs="Times New Roman" w:ascii="Times New Roman" w:hAnsi="Times New Roman"/>
          <w:sz w:val="26"/>
          <w:szCs w:val="26"/>
        </w:rPr>
        <w:t xml:space="preserve">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II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Непокретности из става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овог Решења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дају се у закуп поменутом субјекту уз услов да плаћа месечну закупнину у износу од 29.270,00 дина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III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ОВЛАШЋУЈЕ СЕ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председник Општине  да са </w:t>
      </w:r>
      <w:r>
        <w:rPr>
          <w:rFonts w:cs="Times New Roman" w:ascii="Times New Roman" w:hAnsi="Times New Roman"/>
          <w:sz w:val="26"/>
          <w:szCs w:val="26"/>
          <w:lang w:val="sr-Latn-RS"/>
        </w:rPr>
        <w:t>„NANIX WOOD“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д.о.о. из Нове Вароши,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ког заступа директор Горан Колашинац, ЈМБГ 2011967794413, закључи Уговор о закупу предметних непокретности, у року од 30 дана од дана коначности Решењ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i/>
          <w:sz w:val="26"/>
          <w:szCs w:val="26"/>
          <w:lang w:val="sr-CS"/>
        </w:rPr>
        <w:tab/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Општинско веће општине Нова Варош је Закључком бр. 000930341 2025 06356 003 000 060 107/25 од 14.03.2025. године, расписало Оглас за спровођење поступка лицитације давања у закуп на период до 5 (пет) година, непокретности описане у ставу 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овог Решења под утврђеним услов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>Оглас је објављен у листу „Варошке новине“ дана 13.06.2025.годин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 xml:space="preserve">Комисија формирана решењем председника општине Нова Варош бр: 000930341 2025 06356 003 000 060 107/25-1 од 14.03.2025. године, спровела је поступак лицитације и том приликом Записником број 002781974 2025 06356 004 000 364 009од 23.06.2025. године, констатовала да је на поступак лицитације пристигла само једна благовремена и потпуна пријава, а подносилац је </w:t>
      </w:r>
      <w:r>
        <w:rPr>
          <w:rFonts w:cs="Times New Roman" w:ascii="Times New Roman" w:hAnsi="Times New Roman"/>
          <w:sz w:val="26"/>
          <w:szCs w:val="26"/>
          <w:lang w:val="sr-Latn-RS"/>
        </w:rPr>
        <w:t>„NANIX WOOD“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д.о.о. из Нове Вароши - Магистрални пут број 5а, МБ 20926147, ПИБ 108066876, </w:t>
      </w:r>
      <w:r>
        <w:rPr>
          <w:rFonts w:cs="Times New Roman" w:ascii="Times New Roman" w:hAnsi="Times New Roman"/>
          <w:sz w:val="26"/>
          <w:szCs w:val="26"/>
          <w:lang w:val="sr-CS"/>
        </w:rPr>
        <w:t>ког заступа директор Горан Колашинац, ЈМБГ 201196779441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 xml:space="preserve">С обзиром да је  </w:t>
      </w:r>
      <w:r>
        <w:rPr>
          <w:rFonts w:cs="Times New Roman" w:ascii="Times New Roman" w:hAnsi="Times New Roman"/>
          <w:sz w:val="26"/>
          <w:szCs w:val="26"/>
          <w:lang w:val="sr-Latn-RS"/>
        </w:rPr>
        <w:t>„NANIX WOOD“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д.о.о. Нова Варош, прихватио све услове предвиђене Огласом и да је био једини </w:t>
      </w:r>
      <w:r>
        <w:rPr>
          <w:rFonts w:cs="Times New Roman" w:ascii="Times New Roman" w:hAnsi="Times New Roman"/>
          <w:sz w:val="26"/>
          <w:szCs w:val="26"/>
          <w:lang w:val="sr-CS"/>
        </w:rPr>
        <w:t>лицитент приликом спровођења лицитације то је Комисија констатовала и прогласила  именованог као најповољнијег лицитента, по цени  од  29.270,00 на месечном ниво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>Чланом 6. Уредбе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 прописано је да се непокретне ствари у јавној својини дају у закуп у поступку јавног надметања или прикупљања писмених понуда путем јавног оглашавања, док поступак давања у закуп непокретности спроводи Комисија коју образује надлежни орг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>Чланом 8. поменуте Уредбе прописано је да се поступак јавног надметања сматра успелим и у случају достављања једне исправне пријаве за учешће којом се подносилац пријаве региструје и присуствује јавном надметању и проглашава закупцем, ако прихвати почетну висину закупнине по којој се непокретност може дати у заку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Чланом 26. став 1. тачка 2. Закона о јавној својини, регулисано је да се располагање стварима у смислу овог закона сматра давање истих у закуп, док је чланом 34. истог Закона, дефинисано  да се поступак спроводи у поступку јавног надметања, односно прикупљањем писмених пону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Чланом 27. став 10. Закона о јавној својини и чланом 68. став 1. тачка 21. Статута општине Нова Варош предвиђено је  да је Општинско веће у оквиру својих надлежности, надлежно и да доноси решења о давању у закуп ствари у јавној својини Општине у складу са Законом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ab/>
        <w:t xml:space="preserve">Уговор о закупу непокретности које су у јавној својини,  између Општине Нова Варош и </w:t>
      </w:r>
      <w:r>
        <w:rPr>
          <w:rFonts w:cs="Times New Roman" w:ascii="Times New Roman" w:hAnsi="Times New Roman"/>
          <w:sz w:val="26"/>
          <w:szCs w:val="26"/>
          <w:lang w:val="sr-Latn-RS"/>
        </w:rPr>
        <w:t>„NANIX WOOD“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 д.о.о. Нова Варош, </w:t>
      </w:r>
      <w:r>
        <w:rPr>
          <w:rFonts w:cs="Times New Roman" w:ascii="Times New Roman" w:hAnsi="Times New Roman"/>
          <w:sz w:val="26"/>
          <w:szCs w:val="26"/>
          <w:lang w:val="sr-CS"/>
        </w:rPr>
        <w:t>закључиће се у року од 30 дана од дана коначности овог решења, а њиме ће се опширније регулисати међусобна права и обавезе две уговорне стр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УПУТСТВО О ПРАВНОМ СРЕДСТВУ: </w:t>
      </w:r>
      <w:r>
        <w:rPr>
          <w:rFonts w:cs="Times New Roman" w:ascii="Times New Roman" w:hAnsi="Times New Roman"/>
          <w:sz w:val="28"/>
          <w:szCs w:val="28"/>
          <w:lang w:val="sr-RS"/>
        </w:rPr>
        <w:t>Ово решење је коначно у управном поступку. Против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овог решења није дозвољена жалба, али се може покренути управни спор пред Управним судом у року од 30 дана од дана доставе решењ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sr-CS"/>
        </w:rPr>
        <w:tab/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ОПШТИНСКО ВЕЋЕ ОПШТИНЕ НОВА ВАРО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ab/>
        <w:t xml:space="preserve">БРОЈ: </w:t>
      </w:r>
      <w:r>
        <w:rPr>
          <w:rFonts w:eastAsia="Times New Roman" w:cs="Times New Roman" w:ascii="Times New Roman" w:hAnsi="Times New Roman"/>
          <w:b/>
          <w:sz w:val="26"/>
          <w:szCs w:val="26"/>
          <w:lang w:val="sr-RS"/>
        </w:rPr>
        <w:t>003046269 2025 06356 003 000 060 109/4 од 12.08.2025.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ab/>
        <w:tab/>
        <w:tab/>
        <w:tab/>
        <w:tab/>
        <w:t xml:space="preserve">                         ПРЕДСЕДНИ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ab/>
        <w:tab/>
        <w:tab/>
        <w:t xml:space="preserve">    ОПШТИНСКОГ ВЕЋА                                                                                 </w:t>
        <w:tab/>
        <w:tab/>
        <w:t xml:space="preserve">             </w:t>
        <w:tab/>
        <w:tab/>
        <w:tab/>
        <w:t xml:space="preserve">                 Бранко Бјелић</w:t>
      </w:r>
      <w:r>
        <w:rPr>
          <w:rFonts w:cs="Times New Roman" w:ascii="Times New Roman" w:hAnsi="Times New Roman"/>
          <w:b/>
          <w:lang w:val="sr-CS"/>
        </w:rPr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20:00Z</dcterms:created>
  <dc:creator>SO Merhila</dc:creator>
  <dc:description/>
  <cp:keywords/>
  <dc:language>en-US</dc:language>
  <cp:lastModifiedBy>Milka Radic</cp:lastModifiedBy>
  <cp:lastPrinted>2025-08-12T12:33:00Z</cp:lastPrinted>
  <dcterms:modified xsi:type="dcterms:W3CDTF">2025-08-12T10:37:00Z</dcterms:modified>
  <cp:revision>4</cp:revision>
  <dc:subject/>
  <dc:title>РЕПУБЛИКА СРБИЈА</dc:title>
</cp:coreProperties>
</file>